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73603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розгляд звернення ГО «Футбольний клуб «НЕМЕШ» щодо припинення дій договорів оренди приміщення КЗ «СК «Академія спорту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керівника ГО «Футбольний клуб «НЕМЕШ» Миколи Сергійовича Бігуна (вх.№ 12.1-08/2/2124, вх.№12.1-08/2/2121 від 15.03.2024) щодо припинення з 29.02.2024 року дій договорів оренди нерухомого майна №05/11 від 01.11.2023 та №06/12 від 01.12.2023, яке розташоване за адресою: м. Буча, вул. Шевченка, 14, приміщення КЗ «СК «Академія спорту», а саме спортивний ігровий зал для проведення занять та чемпіонату з футзалу, у зв’язку з відсутністю потреб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5/11 від 01.11.2023, укладеного з ГО «Футбольний клуб «НЕМЕШ», у зв’язку з відсутністю потреби у проведенні тренувань з футзал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6/12 від 01.12.2023, укладеного з ГО «Футбольний клуб «НЕМЕШ», у зв’язку з передчасним завершенням проведення спортивного заходу – Чемпіонату Бучанської громади з футзалу сезону 2023/2024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і угоди про розірвання договорів оренди нерухомого майна , відповідно до пунктів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4-10T13:07:00Z</dcterms:modified>
  <cp:revision>29</cp:revision>
  <dc:subject/>
  <dc:title/>
</cp:coreProperties>
</file>